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2895520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870799504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689325507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